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5338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:</w:t>
            </w:r>
          </w:p>
        </w:tc>
      </w:tr>
      <w:tr>
        <w:trPr/>
        <w:tc>
          <w:tcPr>
            <w:tcW w:w="4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11-1  Respiratory System page 4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cher:</w:t>
            </w:r>
          </w:p>
        </w:tc>
      </w:tr>
      <w:tr>
        <w:trPr/>
        <w:tc>
          <w:tcPr>
            <w:tcW w:w="4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:</w:t>
            </w:r>
          </w:p>
        </w:tc>
      </w:tr>
      <w:tr>
        <w:trPr/>
        <w:tc>
          <w:tcPr>
            <w:tcW w:w="4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</w:tr>
      <w:tr>
        <w:trPr/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s/Main Ideas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Respiratory System Func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provides oxygen from our outside environment and removes carbon dioxide as a waste gas and water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aking in Oxyg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238375" cy="2600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oxygen is needed for the energy releasing chemical reaction that take place inside the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Respiration (cellular respiration)- the process in which oxygen and glucose undergo a complex series of chemical reactions inside cell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respiration produces 3 products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-energy, carbon dioxide, and wa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Breathing is the movement of air in and out of the 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ls release energy that fuels growth and other process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u w:val="single"/>
              </w:rPr>
              <w:t>Oxygen (in)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u w:val="single"/>
              </w:rPr>
              <w:t>Out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u w:val="single"/>
              </w:rPr>
              <w:t>Us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11760</wp:posOffset>
                      </wp:positionV>
                      <wp:extent cx="581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6pt;margin-top:8.8pt;width:0pt;height:0pt" type="_x0000_t32">
                      <v:stroke color="#7030a0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1 %                  16 %       5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Carbon      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u w:val="single"/>
              </w:rPr>
              <w:t xml:space="preserve">Out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u w:val="single"/>
              </w:rPr>
              <w:t>Convert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u w:val="single"/>
              </w:rPr>
              <w:t>Dioxide (in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2235</wp:posOffset>
                      </wp:positionV>
                      <wp:extent cx="5524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8.05pt;width:0pt;height:0pt" type="_x0000_t32">
                      <v:stroke color="#7030a0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03 %                4%      79% of O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used- i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ab/>
              <w:tab/>
              <w:tab/>
              <w:tab/>
              <w:t>converted CO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bscript"/>
              </w:rPr>
              <w:t>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Removing Carbon Dioxide and Water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respiratory system eliminates the carbon dioxide and some water from our lungs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Systems working together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1.Respiratory system brings in oxygen into the 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WHIL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. Digestive system absorbs the glucose from digested food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3. Circulatory system (blood) picks up the oxygen and glucose and carries it throughout the body to your cells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Path of Air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air contains microorganisms, floating grains of dust, plant pollen, ash from fires, and pollutant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all these materials enter your body when you breathe in the ai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most of these materials never reach your 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 xml:space="preserve">*the air passes through a series of structures that filter and trap the particle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these organs also warm and moisten the air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Copy page 413-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highlight w:val="yellow"/>
              </w:rPr>
              <w:t>Path of air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ic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. Nose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. Pharynx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3. Trachea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4. Bronchus- (Bronch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5. Lung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No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298700" cy="18376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*air enters the body through the nose then moves into nasal cavit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ells lining the nasal cavity produce mucu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mucus moistens the lining and prevents drying ou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cilia- tiny hairs collect particles that are in the air that we breat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sneezing clears the particles from the no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your sneeze can exceed the speed of 100 mph!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Pharynx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or throat, is the only part of the respiratory system that is also part of the digestive syst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it connects the mouth and nose to the trachea (windpipe)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Trache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793875" cy="2103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*air moves from the pharynx to the trachea (windpip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ined with cilia (hair) and mucus and rings of cartilag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when particles get trapped- we cough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Bronchi and 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496185" cy="16294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ir moves from the trachea to the bronch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bronchi- the passages that direct air into the lung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Lungs- the main organs of the respiratory syste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in the lungs, each bronchus divides into smaller and smaller tubes that form a pattern like a tree with branch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t the end of these branches are alveoli (looking like clusters of grapes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Alveoli- tiny hollow air sacs specialized for the movement of gases between the air and bl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*the capillaries that surround each alveoli pick up the oxygen to be taken to all the cells of the body and deposit the carbon dioxide to be exhaled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as Exchang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oxygen passes through the wall of the alveoli and through the capillary walls into the blo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*Carbon Dioxide and water pass from the blood, through the capillary walls into the alveoli 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urface area for gas exchang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lungs absorb a large amount of oxygen because of the large surface area of the alveo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dult’s lungs contain about 300 million alveo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spread out flat, alveoli would cover 70 square meters (almost the size of a soccer field)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ow you breath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in a average day, we breathe more than 20,000 tim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rate depends on your body’s need for oxygen depending on your activity level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Muscles for breath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/>
              <w:drawing>
                <wp:inline distT="0" distB="0" distL="0" distR="0">
                  <wp:extent cx="2553335" cy="20491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breathing is controlled by musc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your ribs are surrounded by musc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t the base of the lungs is the diaphrag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diaphragm is a domed shaped muscle that plays an important role in breathing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rocess of breath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hen you breathe, the actions of your rib muscles and diaphragm expand or contract your chest allowing air to flow in or out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nhale or breathe in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muscles contract, diaphragm moves downward,  lifting the chest wall upward and outward making the chest cavity larg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same amount of air now occupies a larger space, causing the pressure of the air inside your lungs to decrea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is change in lower air pressure of the lungs is less than the air pressure in the atmosphere pushing on the bo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  <w:t>*because of the air pressure difference, air rushes into the lungs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xhale or breathe out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rib muscles and diaphragm (moves upward) relax reducing the size of the chest cavi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 the decrease in size increases the air pressure in the lungs squeezing the air out of the lungs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Relating breathing and speak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004695" cy="1612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327150" cy="1069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/>
              <w:drawing>
                <wp:inline distT="0" distB="0" distL="0" distR="0">
                  <wp:extent cx="1939290" cy="14535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e air that moves out of your lungs as you breathe also helps you spea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larynx or voice box is located in the top part of the trachea, underneath the epiglotti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wo vocal cords, folds of connective tissue that produce your voice, stretch across the opening of the larynx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hen you speak, muscles make the vocal cords contract, narrowing the open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air from the lungs rushes through this opening and the movement of air molecules make the vocal cords vibrate or move rapidly back and fort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bCs/>
                <w:sz w:val="33"/>
                <w:szCs w:val="3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this vibration creates a sound- your voice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Q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hat is the path air takes throughout our bodies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*Why are cilia and mucus important to the Respiratory System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mary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746885" cy="1472565"/>
                  <wp:effectExtent l="0" t="0" r="0" b="0"/>
                  <wp:docPr id="1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2371725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756344" o:spid="shape_0" fillcolor="silver" stroked="f" o:allowincell="f" style="position:absolute;margin-left:-29.9pt;margin-top:252.1pt;width:527.8pt;height:15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ameron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7:00Z</dcterms:created>
  <dc:creator>jcameron</dc:creator>
  <dc:description/>
  <cp:keywords/>
  <dc:language>en-US</dc:language>
  <cp:lastModifiedBy>Administrator</cp:lastModifiedBy>
  <cp:lastPrinted>2014-03-12T10:48:00Z</cp:lastPrinted>
  <dcterms:modified xsi:type="dcterms:W3CDTF">2014-04-03T1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